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/>
        <w:spacing w:lineRule="auto" w:line="276" w:before="0" w:after="160"/>
        <w:rPr>
          <w:rFonts w:ascii="Calibri" w:hAnsi="Calibri" w:eastAsia="Calibri" w:cs="Calibri"/>
          <w:b/>
          <w:b/>
          <w:color w:val="6265F0"/>
          <w:lang w:val="pl-PL"/>
        </w:rPr>
      </w:pPr>
      <w:r>
        <w:rPr>
          <w:rFonts w:eastAsia="Calibri" w:cs="Calibri" w:ascii="Calibri" w:hAnsi="Calibri"/>
          <w:b/>
          <w:color w:val="6265F0"/>
          <w:lang w:val="pl-PL"/>
        </w:rPr>
        <w:t>PARAMETRY TECHNICZNE, SPECYFIKACJA ASORTYMENTOWO-CENOWA</w:t>
      </w:r>
    </w:p>
    <w:p>
      <w:pPr>
        <w:pStyle w:val="Normal"/>
        <w:keepNext w:val="true"/>
        <w:numPr>
          <w:ilvl w:val="0"/>
          <w:numId w:val="0"/>
        </w:numPr>
        <w:pBdr/>
        <w:spacing w:lineRule="auto" w:line="276" w:before="0" w:after="160"/>
        <w:outlineLvl w:val="0"/>
        <w:rPr/>
      </w:pPr>
      <w:r>
        <w:rPr>
          <w:rFonts w:eastAsia="Times New Roman" w:cs="Calibri" w:ascii="Calibri" w:hAnsi="Calibri"/>
          <w:b/>
          <w:bCs/>
          <w:lang w:val="pl-PL" w:eastAsia="pl-PL"/>
        </w:rPr>
        <w:t xml:space="preserve">Dostawa urządzeń medycznych </w:t>
      </w:r>
      <w:r>
        <w:rPr>
          <w:rFonts w:eastAsia="Times New Roman" w:cs="Calibri" w:ascii="Calibri" w:hAnsi="Calibri"/>
          <w:b/>
          <w:lang w:val="pl-PL" w:eastAsia="pl-PL"/>
        </w:rPr>
        <w:t>dla Narodowego Instytutu Onkologii im. Marii Skłodowskiej - Curie-Państwowego Instytutu Badawczego Oddziału w Gliwicach</w:t>
      </w:r>
      <w:r>
        <w:rPr>
          <w:rFonts w:eastAsia="Times New Roman" w:cs="Calibri" w:ascii="Calibri" w:hAnsi="Calibri"/>
          <w:lang w:val="pl-PL" w:eastAsia="pl-PL"/>
        </w:rPr>
        <w:t xml:space="preserve"> </w:t>
      </w:r>
    </w:p>
    <w:p>
      <w:pPr>
        <w:pStyle w:val="Normal"/>
        <w:pBdr/>
        <w:spacing w:lineRule="auto" w:line="276"/>
        <w:rPr>
          <w:rFonts w:ascii="Calibri" w:hAnsi="Calibri" w:eastAsia="Times New Roman" w:cs="Calibri"/>
          <w:b/>
          <w:b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color w:val="6265F0"/>
          <w:lang w:val="pl-PL" w:eastAsia="pl-PL"/>
        </w:rPr>
        <w:t>Zadanie nr 2 – Aparat UKG dla Przychodni Przyklinicznej</w:t>
      </w:r>
    </w:p>
    <w:p>
      <w:pPr>
        <w:pStyle w:val="Normal"/>
        <w:pBdr/>
        <w:spacing w:lineRule="auto" w:line="276"/>
        <w:jc w:val="center"/>
        <w:rPr>
          <w:rFonts w:ascii="Calibri" w:hAnsi="Calibri" w:eastAsia="Times New Roman" w:cs="Calibri"/>
          <w:b/>
          <w:b/>
          <w:sz w:val="10"/>
          <w:szCs w:val="10"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sz w:val="10"/>
          <w:szCs w:val="10"/>
          <w:u w:val="single"/>
          <w:lang w:val="pl-PL" w:eastAsia="pl-PL"/>
        </w:rPr>
      </w:r>
    </w:p>
    <w:p>
      <w:pPr>
        <w:pStyle w:val="Normal"/>
        <w:pBdr/>
        <w:spacing w:lineRule="auto" w:line="276"/>
        <w:rPr>
          <w:rFonts w:ascii="Calibri" w:hAnsi="Calibri" w:eastAsia="Calibri" w:cs="Calibri"/>
          <w:b/>
          <w:b/>
          <w:lang w:val="pl-PL"/>
        </w:rPr>
      </w:pPr>
      <w:r>
        <w:rPr>
          <w:rFonts w:eastAsia="Calibri" w:cs="Calibri" w:ascii="Calibri" w:hAnsi="Calibri"/>
          <w:b/>
          <w:lang w:val="pl-PL"/>
        </w:rPr>
        <w:t>CZ.I PARAMETRY TECHNICZNE</w:t>
      </w:r>
    </w:p>
    <w:p>
      <w:pPr>
        <w:pStyle w:val="Normal"/>
        <w:pBdr/>
        <w:ind w:left="-709" w:hanging="0"/>
        <w:rPr>
          <w:rFonts w:ascii="Calibri" w:hAnsi="Calibri" w:eastAsia="Times New Roman" w:cs="Calibri"/>
          <w:b/>
          <w:b/>
          <w:sz w:val="10"/>
          <w:szCs w:val="10"/>
          <w:u w:val="single"/>
          <w:lang w:val="pl-PL" w:eastAsia="pl-PL"/>
        </w:rPr>
      </w:pPr>
      <w:r>
        <w:rPr>
          <w:rFonts w:eastAsia="Times New Roman" w:cs="Calibri" w:ascii="Calibri" w:hAnsi="Calibri"/>
          <w:b/>
          <w:sz w:val="10"/>
          <w:szCs w:val="10"/>
          <w:u w:val="single"/>
          <w:lang w:val="pl-PL" w:eastAsia="pl-PL"/>
        </w:rPr>
      </w:r>
    </w:p>
    <w:tbl>
      <w:tblPr>
        <w:tblW w:w="1098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29"/>
        <w:gridCol w:w="1560"/>
        <w:gridCol w:w="3326"/>
      </w:tblGrid>
      <w:tr>
        <w:trPr>
          <w:tblHeader w:val="true"/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Lp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Parametry wymag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Wartość wymagana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Parametr oferowany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Calibri" w:cs="Calibri" w:ascii="Calibri" w:hAnsi="Calibri"/>
                <w:spacing w:val="20"/>
                <w:lang w:val="pl-PL"/>
              </w:rPr>
              <w:t>/</w:t>
            </w:r>
            <w:r>
              <w:rPr>
                <w:rFonts w:eastAsia="Calibri" w:cs="Calibri" w:ascii="Calibri" w:hAnsi="Calibri"/>
                <w:spacing w:val="10"/>
                <w:lang w:val="pl-PL"/>
              </w:rPr>
              <w:t xml:space="preserve">wypełnia Wykonawca – </w:t>
              <w:br/>
              <w:t xml:space="preserve">należy potwierdzić </w:t>
              <w:br/>
              <w:t xml:space="preserve">spełnienie wymagań </w:t>
              <w:br/>
              <w:t xml:space="preserve">poprzez „TAK” lub tam gdzie to wymagane podać </w:t>
              <w:br/>
              <w:t>posiadane parametry</w:t>
            </w:r>
            <w:r>
              <w:rPr>
                <w:rFonts w:eastAsia="Calibri" w:cs="Calibri" w:ascii="Calibri" w:hAnsi="Calibri"/>
                <w:spacing w:val="20"/>
                <w:lang w:val="pl-PL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Informacje ogóln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  <w:p>
            <w:pPr>
              <w:pStyle w:val="Normal"/>
              <w:pBdr/>
              <w:rPr/>
            </w:pPr>
            <w:r>
              <w:rPr>
                <w:rFonts w:eastAsia="Times New Roman" w:cs="Calibri" w:ascii="Calibri" w:hAnsi="Calibri"/>
                <w:lang w:val="pl-PL" w:eastAsia="pl-PL"/>
              </w:rPr>
              <w:t>Producent/kr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,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Calibri" w:hAnsi="Calibri" w:eastAsia="Calibri" w:cs="Calibri"/>
                <w:sz w:val="10"/>
                <w:szCs w:val="10"/>
                <w:lang w:val="pl-PL" w:eastAsia="pl-PL"/>
              </w:rPr>
            </w:pPr>
            <w:r>
              <w:rPr>
                <w:rFonts w:eastAsia="Calibri"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Normal"/>
              <w:pBdr/>
              <w:spacing w:lineRule="auto" w:line="276" w:before="0" w:after="160"/>
              <w:rPr>
                <w:rFonts w:ascii="Calibri" w:hAnsi="Calibri" w:eastAsia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>Producent_________________</w:t>
            </w:r>
          </w:p>
          <w:p>
            <w:pPr>
              <w:pStyle w:val="Normal"/>
              <w:pBdr/>
              <w:rPr>
                <w:rFonts w:ascii="Calibri" w:hAnsi="Calibri" w:eastAsia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>Kraj______________________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Model/T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,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 w:before="0" w:after="160"/>
              <w:rPr>
                <w:rFonts w:ascii="Calibri" w:hAnsi="Calibri" w:eastAsia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>Model____________________</w:t>
            </w:r>
          </w:p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spacing w:lineRule="auto" w:line="276"/>
              <w:rPr>
                <w:rFonts w:ascii="Calibri" w:hAnsi="Calibri" w:eastAsia="Calibri" w:cs="Calibri"/>
                <w:lang w:val="pl-PL"/>
              </w:rPr>
            </w:pPr>
            <w:r>
              <w:rPr>
                <w:rFonts w:eastAsia="Calibri" w:cs="Calibri" w:ascii="Calibri" w:hAnsi="Calibri"/>
                <w:lang w:val="pl-PL"/>
              </w:rPr>
              <w:t>Typ (jeżeli posiada, w przypadku gdy nie posiada wpisać nie posiada)___________________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0"/>
                <w:szCs w:val="10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0"/>
                <w:szCs w:val="10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Urządzenie fabrycznie nowe (rok produkcji nie wcześniej niż 2025), kompletne i gotowe do użycia – bez dodatkowych nakładów finansowych ze strony Zamawiająceg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,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rFonts w:eastAsia="Times New Roman" w:cs="Calibri" w:ascii="Calibri" w:hAnsi="Calibri"/>
                <w:lang w:val="pl-PL" w:eastAsia="pl-PL"/>
              </w:rPr>
              <w:t xml:space="preserve">Urządzenie zgodne z Rozporządzeniem 2017/745 </w:t>
              <w:br/>
              <w:t xml:space="preserve">w sprawie wyrobów medycznych (MDR) bądź zgodne </w:t>
              <w:br/>
              <w:t xml:space="preserve">z Dyrektywą Rady 93/42/EEC (MDD) wraz </w:t>
              <w:br/>
              <w:t xml:space="preserve">z późniejszymi przepisami przejściowymi, potwierdzone deklaracją zgodności i/lub certyfikatem CE (w zależności od klasy wyrobu medycznego) oraz stosownymi oświadczeniami (jeśli wymaga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, podać (jeżeli posiada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59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Parametry podstawow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bilny aparat na czterech kołach jezdnych skrętnych z możliwością ich blokowania do pozycji parkingowej oraz jazdy na wpro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aga aparatu max. 80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Monitor kolorowy LCD lub LED ,min. 21” </w:t>
              <w:br/>
              <w:t>o rozdzielczości min. 1920 x 1080   FULL H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 xml:space="preserve">Monitor umieszczony na ruchomym wysięgniku </w:t>
              <w:br/>
              <w:t>z możliwością regulacji w 3 kierunk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żliwość zmiany wysokości monitora niezależnie od konsoli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Liczba procesowych cyfrowych kanałów przetwarzania min. 16.0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anel dotykowy LCD min. 12” wspomagający obsługę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Panel sterowania/pulpit umieszczony na ruchomym wysięgniku zapewniającym regulację wysokości </w:t>
              <w:br/>
              <w:t>i obro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Liczba obrazów pamięci dynamicznej (cineloop) dla CD i obrazu 2D min. 60 000 klatek oraz zapis Dopplera oraz M-mode min. 800 sek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Wewnętrzny dysk twardy SSD  min. 500 G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orty USB wbudowane w aparat pozwalające na zapis eksportowanych danych w formatach min. DICOM, MPEG, JPG, RAW D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inimalny zakres częstotliwości pracy ultrasonografu od 2.0 MHz do 18.0 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Videoprinter czarno-biały, wbudowany w apar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Obrazowanie i prezentacja obrazu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Zakres głębokości penetracji do min. 46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brazowanie harmoniczne, obrazowanie harmoniczne z odwróceniem impulsu (tzw. inwersja faz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Częstotliwość odświeżania obrazu 2D min. 2500 obr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Wbudowany moduł EKG wraz z zestawem kabli dla doros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brazowanie trapezowe (poszerzony odcinek przyskórny) z głowicy sektor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brazowanie panoramiczne z głowicy lini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/NI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ppler pulsacyjny (PWD) - rejestrowane prędkości maksymalne ( przy zerowym kącie bramki) min. od - 10 m/s do 0 oraz od 0 do +10m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AK, podać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olor Doppler (CD) -rejestrowane prędkości maksymalne min. -450 cm/s do 0 oraz 0 do +450 cm/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ower Doppler (P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brazowanie przepływów bez użycia funkcji Dopple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Regulacja wielkości bramki Dopplerowskiej (SV) </w:t>
              <w:br/>
              <w:t>min. 1,0-15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Doppler fali ciągłej, o rejestrowanych, mierzonych prędkościach min. 12m/s (przy zerowym kącie bramk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Tryb Triplex (B+CD+PWD) na wszystkich oferowanych głowic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Tryb Triplex (B+CD +CWD) na wszystkich oferowanych głowicach sektor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Doppler Tkankowy Spektralny oraz kolor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Anatomiczny M-Mode „on line” z zatrzymanej pętli </w:t>
              <w:br/>
              <w:t>B-m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Anatomiczny M-Mode „on line” z zatrzymanej pętli </w:t>
              <w:br/>
              <w:t>B-mode, pętli B-mode z archiw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Anatomiczny krzywoliniowy M-Mode +Color Doppler (krzywoliniowy M-Mode prowadzony swobodną linią przez badająceg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Specjalistyczne oprogramowanie wraz z pełnymi pakietami pomiarowymi do badań kardiologicznych osób doros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Specjalistyczne oprogramowanie wraz z pełnymi pakietami pomiarowymi do badań naczyniowych osób dorosł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bCs/>
                <w:lang w:val="pl-PL"/>
              </w:rPr>
              <w:t>Funkcje użytkowe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owiększenie obrazu w czasie rzeczywistym, min. 8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Automatyczna optymalizacja obrazu 2D przy pomocy jednego przycis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Funkcja ciągłego automatycznego optymalizowania obrazu 2D uruchamiana przy pomocy jednego przycis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Automatyczna optymalizacja widma dopplerowskiego przy pomocy jednego przycisku (min. automatyczne dopasowanie linii bazowej oraz PR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Automatyczny obrys spektrum i wyznaczanie parametrów przepływu na zatrzymanym spektrum oraz w czasie rzeczywistym na ruchomym spektrum (min. S,D,PI,RI,H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przesunięcia linii bazowej na zatrzymanym oraz pochodzącym z archiwum obrazie Color Dopplera i 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zaprogramowania w aparacie nowych pomiarów oraz kalkulacji w aplikacja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omiar odległości – min. 8 pomia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programowanie bazujące na technologii „śledzenia markerów 2D” do analizy kurczliwości globalnej i odcinkowej oraz obliczania parametru globalnego odkształcenia podłużnego lewej komory serca. Podsumowanie w postaci wykresu kołowego uwzględniającego min. 17 segmentów se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programowanie do automatycznego wyznaczania frakcji wyrzutowej lewej komo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Procedura programowalnych badań wysiłkowych min 10 poziomów dla 6 projekcji wraz z raportem.</w:t>
              <w:br/>
              <w:t xml:space="preserve"> Podsumowanie w postaci wykresu kołowego uwzględniającego min. 17 segmentów se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programowanie bazujące na technologii „śledzenia markerów 2D” do analizy kurczliwości globalnej prawej komory serca oraz obliczania parametru Global Strain, Free Wall Strain oraz TAP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Automatyczne odcinkowe pomiary 2D wielkości lewej komory serca, ściany tylnej oraz przegrody w przymostkowych projekcjach serca w osi długi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programowanie bazujące na technologii „śledzenia markerów 2D” do analizy kurczliwości lewego przedsionka serca na obrazie 2D 4CH (4 jamy w osi długiej) oraz 2D 2CH (2 jamy w osi długiej) oraz obliczania parametrów Reservoir Strain, Conduit Strain, Contraction Strain oraz Emptying Fra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żliowośc zmiany parametrów  obrazowania  na zapisanych obrazach znajdujących się w archiwum wewnętrznym systemu, minimu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pl-PL"/>
              </w:rPr>
              <w:t xml:space="preserve">2D - (pętle/ obrazy bieżące, archiwum wewnętrzne </w:t>
              <w:br/>
              <w:t>i zewnętrzne)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zmocnienie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ynamik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192" w:leader="none"/>
              </w:tabs>
              <w:rPr/>
            </w:pPr>
            <w:r>
              <w:rPr>
                <w:rFonts w:cs="Calibri" w:ascii="Calibri" w:hAnsi="Calibri"/>
                <w:lang w:val="pl-PL"/>
              </w:rPr>
              <w:t>Automatyczna optymalizacja obrazu tkankowego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clear" w:pos="720"/>
                <w:tab w:val="left" w:pos="214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apy szarości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oppler kolorowy CFM (pętle/ obrazy bieżące, archiwum wewnętrzne i zewnętrzne)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2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zmocnienie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2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inia bazowa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2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ymultaniczna prezentacja B+B/CFM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20"/>
                <w:tab w:val="left" w:pos="22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dwracanie kierunku przepływu</w:t>
            </w:r>
          </w:p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PW-Mode (pętle/ obrazy bieżące, archiwum wewnętrzne i zewnętrzne)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zmocnienie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inia bazow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orekcja kąta</w:t>
            </w:r>
          </w:p>
          <w:p>
            <w:pPr>
              <w:pStyle w:val="Normal"/>
              <w:numPr>
                <w:ilvl w:val="0"/>
                <w:numId w:val="4"/>
              </w:numPr>
              <w:pBdr/>
              <w:tabs>
                <w:tab w:val="clear" w:pos="720"/>
                <w:tab w:val="left" w:pos="192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Inwersja  </w:t>
              <w:br/>
              <w:t>5. Format wyświetlania</w:t>
              <w:br/>
              <w:t>6. Szybkość obrazowania (skala czasu</w:t>
            </w:r>
          </w:p>
          <w:p>
            <w:pPr>
              <w:pStyle w:val="Normal"/>
              <w:tabs>
                <w:tab w:val="clear" w:pos="720"/>
                <w:tab w:val="left" w:pos="177" w:leader="none"/>
              </w:tabs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CW-Mode (pętle/ obrazy bieżące, archiwum wewnętrzne i zewnętrzne)</w:t>
              <w:br/>
              <w:t>1. Wzmocnienie</w:t>
              <w:br/>
              <w:t>2. Korekcja kąta</w:t>
            </w:r>
          </w:p>
          <w:p>
            <w:pPr>
              <w:pStyle w:val="Normal"/>
              <w:pBdr/>
              <w:tabs>
                <w:tab w:val="clear" w:pos="720"/>
                <w:tab w:val="left" w:pos="177" w:leader="none"/>
              </w:tabs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3. Inwersja spektr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Calibri" w:cs="Calibri" w:ascii="Calibri" w:hAnsi="Calibri"/>
                <w:bCs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lang w:val="pl-PL"/>
              </w:rPr>
              <w:t>Min. 3 gniazda głowic obraz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 xml:space="preserve">Głowica sektorowa 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Głowica sektorowa matrycowa 2D szerokopasm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Model_____________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yp (jeżeli posiada, 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w przypadku gdy nie posiada wpisać nie posiada)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Minimalny zakres częstotliwości 1.5 MHz - 4.5MH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AK, podać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iczba elementów piezoelektrycznych min. 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Kąt obrazowania min. 120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>Obrazowanie harmoniczne , TRIPLEX B+CD+PWD, TRIPLEX B+CD+CW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Głowica convex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Głowica convex szerokopasmowa do badań narządów jamy brzusznej i naczyni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Model______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yp (jeżeli posiada, 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w przypadku gdy nie posiada wpisać nie posiada)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 xml:space="preserve">Minimalny zakres częstotliwości 2.0-6.0 MH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iczba elementów piezoelektrycznych min. 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>Obrazowanie harmoniczne, obrazowanie TR1PLEX B+CD+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Głowica liniow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Głowica liniowa 2D szerokopasmowa do badań naczyniowych, małych narząd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Model______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yp (jeżeli posiada, </w:t>
            </w:r>
          </w:p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w przypadku gdy nie posiada wpisać nie posiada)____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Minimalny zakres częstotliwości 4.5-12.0 MH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Liczba elementów piezoelektrycznych min. 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erokość pola widzenia głowicy (FOV) max. 4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Obrazowanie harmoniczne, TRIPLEX B+CD+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Min. 3 gniazda aktywne głowic obraz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Archiwizacja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>Funkcja zapisu obrazu na  dysku wew., serwerze AGFA VNA oraz wydruku jednym  klawis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AK/NIE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 xml:space="preserve">Możliwość zapisu obrazów  na  serwerze AGFA VNA </w:t>
              <w:br/>
              <w:t>w kolorz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 xml:space="preserve">Dicom  Modality Worklist - integracja  z obecnie  posiadanym  przez Zamawiającego systemem Agfa El wraz z możliwością weryfikacji i korekcji danych  demograficznych (Zamawiający informuje, że </w:t>
              <w:br/>
              <w:t>w systemie Agfa El posiada nieograniczoną licencję  Dicom Modality Worklist na podpięcie nowych urządze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>Integracja aparatu z posiadanym przez Zamawiającego systemem AGFA VNA (Zamawiający posiada nieograniczoną licencję na dodawanie nowych urządzeń do systemu VNA Agf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duł komunikacji DICOM 3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DICOM Q/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cs="Calibri" w:ascii="Calibri" w:hAnsi="Calibri"/>
                <w:lang w:val="pl-PL"/>
              </w:rPr>
              <w:t>DICOM Modality Work Li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Funkcja anonimizowania  bada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asilanie sieciowe 230V / 50 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10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/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Możliwości rozbudowy aparatu w przyszłości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Możliwość rozbudowy o głowice przezprzełykową 3D do badań kardiologicznych osób dorosłych, elektroniczną wielopłaszczyznowa, wieloczęstotliwościowa o zakresie częstotliwości obrazowania obejmującym przedział 3 -7 MHz </w:t>
              <w:br/>
              <w:t xml:space="preserve">(+/- 1 MHz), liczba elementów piezoelektrycznych </w:t>
              <w:br/>
              <w:t xml:space="preserve">min. 2500, kąt pola obrazowania nie mniejszy niż 90°, zakres regulacji ustawienia płaszczyzny skanowania </w:t>
              <w:br/>
              <w:t xml:space="preserve">w zakresie kąta od 0° do 180° co 1° Tryb Triplex </w:t>
              <w:br/>
              <w:t>(B+CD +PWD) Triplex (B+CD +CWD).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Obrazowanie wielopłaszczyznowe minimum 3 płaszczyzny jednocześnie w czasie rzeczywist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oprogramowanie do pomiaru objętości RV i EF na podstawie danych wolumetrycznych 3D z sondy przezprzełykowej, przy minimalnym wsparciu użytkownika - automatyczna identyfikacja widoków standardow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/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TAK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oprogramowanie do pomiaru w sposób automatyczny lub półautomatyczny parametrów zastawki mitralnej na podstawie danych wolumetrycznych 3D z sondy przezprzełyk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głowice sektorową pediatryczna 2D szerokopasmowa, o zakresie częstotliwości min. 3-8 MHz (+/- 1 MHz); obrazowanie harmoniczne, kąt obrazowania min. 110°, TRIPLEX B+CD+PWD, TRIPLEX B+CD+C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głowicę microconvex 2D szerokopasmową, o zakresie częstotliwości min. 3 - 10MHz (+/- 1 MHz); obrazowanie harmoniczne, liczba elementów piezoelektrycznych min. 190, kąt obrazowania min. 90°, TRIPLEX B+CD+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Głowica sektorowa matrycowa 2D szerokopasmowa, o zakresie częstotliwości min. 1.5 MHz - 4.4MHz </w:t>
              <w:br/>
              <w:t>(+/- 1 MHz); obrazowanie harmoniczne, liczba elementów piezoelektrycznych min. 6000, kąt obrazowania min. 90°, TRIPLEX B+CD+PWD, TRIPLEX B+CD+C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Możliwość rozbudowy o głowice liniową matrycową 2D szerokopasmowa do badań naczyniowych, małych narządów o zakresie częstotliwości emitowanych </w:t>
              <w:br/>
              <w:t xml:space="preserve">min. 5-15. MHz (+/- 1 MHz); obrazowanie harmoniczne, liczba elementów piezoelektrycznych min. 1000, szerokość pola widzenia głowicy (FOV) </w:t>
              <w:br/>
              <w:t>min. 49 mm, TRIPLEX B+CD+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 xml:space="preserve">Możliwość rozbudowy o głowice liniową śródoperacyjną 2D szerokopasmowa do badań małych narządów o zakresie częstotliwości emitowanych </w:t>
              <w:br/>
              <w:t>min. 5-18 MHz (+/- 1 MHz); obrazowanie harmoniczne, liczba elementów piezoelektrycznych min. 160, szerokość pola widzenia głowicy (FOV) min. 25 mm, TRIPLEX B+CD+PW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kompatybilny z archiwum systemem zewnętrzny, komputerową stację roboczą do analizy i obliczeń parametrów kardiologicznych min.</w:t>
            </w:r>
          </w:p>
          <w:p>
            <w:pPr>
              <w:pStyle w:val="Akapitzlist"/>
              <w:numPr>
                <w:ilvl w:val="0"/>
                <w:numId w:val="6"/>
              </w:numPr>
              <w:ind w:left="214" w:hanging="21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Oprogramowanie bazujące na technologii „śledzenia markerów 2D” do analizy kurczliwości globalnej </w:t>
              <w:br/>
              <w:t>i odcinkowej lewej komory serca oraz obliczania parametru Global Longitudinal Strain. Podsumowanie w postaci prezentacji Bull-Eye „byczego oka” 18 lub 17 segmentów serca do wyboru</w:t>
            </w:r>
          </w:p>
          <w:p>
            <w:pPr>
              <w:pStyle w:val="Akapitzlist"/>
              <w:numPr>
                <w:ilvl w:val="0"/>
                <w:numId w:val="6"/>
              </w:numPr>
              <w:ind w:left="214" w:hanging="21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ogramowanie bazujące na technologii „śledzenia markerów 2D” do analizy kurczliwości globalnej prawej komory serca oraz obliczania parametru Global Strain., Free Wall Strain oraz TAPSE</w:t>
            </w:r>
          </w:p>
          <w:p>
            <w:pPr>
              <w:pStyle w:val="Akapitzlist"/>
              <w:numPr>
                <w:ilvl w:val="0"/>
                <w:numId w:val="6"/>
              </w:numPr>
              <w:ind w:left="214" w:hanging="214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ogramowanie bazujące na technologii „śledzenia markerów 2D” do analizy kurczliwości lewego przedsionka serca na obrazie 2D 4CH (4 jamy w osi długiej) oraz 2D 2CH (2 jamy w osi długiej oraz obliczania parametrów Reservoir Strain, Conduit Strain, Contraction Strain. oraz Emptying Fraction.</w:t>
            </w:r>
          </w:p>
          <w:p>
            <w:pPr>
              <w:pStyle w:val="Akapitzlist"/>
              <w:numPr>
                <w:ilvl w:val="0"/>
                <w:numId w:val="6"/>
              </w:numPr>
              <w:ind w:left="214" w:hanging="214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Indeks pracy oraz wydajności pracy mięśnia sercowego z możliwością oceny krzywej ciśnienie/ odkształce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cs="Calibri" w:ascii="Calibri" w:hAnsi="Calibri"/>
                <w:lang w:val="pl-PL"/>
              </w:rPr>
              <w:t>Możliwość rozbudowy o oprogramowanie ustawialny asystent, prowadzący użytkownika przez kolejne zaprogramowane etapy badania, który pomaga ujednolicać pracę i zmniejszyć ilość oper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40" w:after="40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Cs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10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  <w:t>Gwarancja i serwis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b/>
                <w:b/>
                <w:lang w:val="pl-PL" w:eastAsia="pl-PL"/>
              </w:rPr>
            </w:pPr>
            <w:r>
              <w:rPr>
                <w:rFonts w:eastAsia="Times New Roman" w:cs="Calibri" w:ascii="Calibri" w:hAnsi="Calibri"/>
                <w:b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Gwarancja min. 36 miesiące</w:t>
            </w: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  <w:t xml:space="preserve"> nie krótsza jednak od okresu gwarancji zapewnionej przez producenta urząd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, poda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W okresie gwarancji przeglądy gwarancyjne zgodnie z zaleceniami producenta wraz ze wszystkimi częściami niezbędnymi do wykonania przeglądów.</w:t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Calibri" w:ascii="Calibri" w:hAnsi="Calibri"/>
                <w:sz w:val="10"/>
                <w:szCs w:val="10"/>
                <w:lang w:val="pl-PL" w:eastAsia="pl-PL"/>
              </w:rPr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W okresie gwarancji Zamawiający wymaga wykonania co najmniej 1 przeglądu na rok, przy czym  ostatni przegląd ma zostać wykonany w ostatnim miesiącu gwaran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426" w:leader="none"/>
              </w:tabs>
              <w:rPr/>
            </w:pPr>
            <w:r>
              <w:rPr>
                <w:rFonts w:eastAsia="Times New Roman" w:cs="Calibri" w:ascii="Calibri" w:hAnsi="Calibri"/>
                <w:color w:val="000000"/>
                <w:lang w:val="pl-PL" w:eastAsia="pl-PL"/>
              </w:rPr>
              <w:t>TAK, podać częstotliwość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i/>
                <w:i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pl-PL" w:eastAsia="pl-PL"/>
              </w:rPr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i/>
                <w:i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pl-PL" w:eastAsia="pl-PL"/>
              </w:rPr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i/>
                <w:i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pl-PL" w:eastAsia="pl-PL"/>
              </w:rPr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i/>
                <w:i/>
                <w:color w:val="000000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sz w:val="10"/>
                <w:szCs w:val="10"/>
                <w:lang w:val="pl-PL" w:eastAsia="pl-PL"/>
              </w:rPr>
            </w:r>
          </w:p>
          <w:p>
            <w:pPr>
              <w:pStyle w:val="Normal"/>
              <w:pBdr/>
              <w:rPr>
                <w:rFonts w:ascii="Calibri" w:hAnsi="Calibri" w:eastAsia="Times New Roman" w:cs="Calibri"/>
                <w:iCs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lang w:val="pl-PL" w:eastAsia="pl-PL"/>
              </w:rPr>
              <w:t>Częstotliwość wymagana przez producenta: _________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iCs/>
                <w:color w:val="000000"/>
                <w:lang w:val="pl-PL" w:eastAsia="pl-PL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bCs/>
                <w:lang w:val="pl-PL" w:eastAsia="pl-PL"/>
              </w:rPr>
              <w:t xml:space="preserve">Instrukcja obsługi urządzenia w języku polskim dostarczona wraz z urządzeniem w formie papierowej </w:t>
              <w:br/>
              <w:t>i elektronicz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 xml:space="preserve">Szkolenie dla personelu medycznego z zakresu obsługi </w:t>
              <w:br/>
              <w:t>i konserwacji aparatu. Czas trwania każdego szkolenia powinien być dostosowany w taki sposób, aby wyczerpać wszystkie niezbędne zagadnienia zapewniające bezpieczną i prawidłową pracę na urządzeniu wg zaleceń produc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 xml:space="preserve">Szkolenie dla  personelu Działu Aparatury Medycznej </w:t>
              <w:br/>
              <w:t>w zakresie budowy, właściwej obsługi, eksploatacji, diagnostyki i konserwacji aparatu . Czas trwania powinien być dostosowany w taki sposób, aby wyczerpać wszystkie niezbędne zagadnienia zapewniające bezpieczną i prawidłową pracę na urządzeniu wg zaleceń produc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autoSpaceDE w:val="false"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Dostawa montaż i uruchomienie w siedzibie Zamawiającego w cenie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40" w:after="40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  <w:t>TAK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Times New Roman" w:cs="Calibri"/>
                <w:lang w:val="pl-PL" w:eastAsia="pl-PL"/>
              </w:rPr>
            </w:pPr>
            <w:r>
              <w:rPr>
                <w:rFonts w:eastAsia="Times New Roman" w:cs="Calibri" w:ascii="Calibri" w:hAnsi="Calibri"/>
                <w:lang w:val="pl-PL" w:eastAsia="pl-PL"/>
              </w:rPr>
            </w:r>
          </w:p>
        </w:tc>
      </w:tr>
    </w:tbl>
    <w:p>
      <w:pPr>
        <w:pStyle w:val="Normal"/>
        <w:pBdr/>
        <w:rPr>
          <w:rFonts w:ascii="Calibri" w:hAnsi="Calibri" w:eastAsia="Times New Roman" w:cs="Calibri"/>
          <w:b/>
          <w:b/>
          <w:sz w:val="10"/>
          <w:szCs w:val="10"/>
          <w:lang w:val="pl-PL" w:eastAsia="pl-PL"/>
        </w:rPr>
      </w:pPr>
      <w:r>
        <w:rPr>
          <w:rFonts w:eastAsia="Times New Roman" w:cs="Calibri" w:ascii="Calibri" w:hAnsi="Calibri"/>
          <w:b/>
          <w:sz w:val="10"/>
          <w:szCs w:val="10"/>
          <w:lang w:val="pl-PL" w:eastAsia="pl-PL"/>
        </w:rPr>
      </w:r>
    </w:p>
    <w:p>
      <w:pPr>
        <w:pStyle w:val="Normal"/>
        <w:pBdr/>
        <w:spacing w:lineRule="auto" w:line="276"/>
        <w:rPr/>
      </w:pPr>
      <w:r>
        <w:rPr>
          <w:rFonts w:eastAsia="Times New Roman" w:cs="Calibri" w:ascii="Calibri" w:hAnsi="Calibri"/>
          <w:b/>
          <w:lang w:val="pl-PL" w:eastAsia="pl-PL"/>
        </w:rPr>
        <w:t>Dane w poz. 1, 2, 54, 59, 63 są wymagane w celu zidentyfikowania zaoferowanego produktu (muszą umożliwiać jego identyfikację)</w:t>
      </w:r>
    </w:p>
    <w:p>
      <w:pPr>
        <w:pStyle w:val="Normal"/>
        <w:pBdr/>
        <w:spacing w:lineRule="auto" w:line="276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 xml:space="preserve">Wymagane parametry techniczne określone przez Zamawiającego w niniejszym druku są warunkami granicznymi. </w:t>
      </w:r>
    </w:p>
    <w:p>
      <w:pPr>
        <w:pStyle w:val="Normal"/>
        <w:pBdr/>
        <w:spacing w:lineRule="auto" w:line="276" w:before="0" w:after="160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Niespełnienie nawet jednego z ww. wymagań spowoduje odrzucenie oferty.</w:t>
      </w:r>
    </w:p>
    <w:p>
      <w:pPr>
        <w:pStyle w:val="Normal"/>
        <w:suppressAutoHyphens w:val="true"/>
        <w:spacing w:lineRule="auto" w:line="276"/>
        <w:rPr>
          <w:rFonts w:ascii="Calibri" w:hAnsi="Calibri" w:eastAsia="Times New Roman" w:cs="Calibri"/>
          <w:b/>
          <w:b/>
          <w:bCs/>
          <w:lang w:val="pl-PL" w:eastAsia="pl-PL"/>
        </w:rPr>
      </w:pPr>
      <w:r>
        <w:rPr>
          <w:rFonts w:eastAsia="Times New Roman" w:cs="Calibri" w:ascii="Calibri" w:hAnsi="Calibri"/>
          <w:b/>
          <w:bCs/>
          <w:lang w:val="pl-PL" w:eastAsia="pl-PL"/>
        </w:rPr>
      </w:r>
      <w:r>
        <w:br w:type="page"/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bCs/>
          <w:lang w:val="pl-PL"/>
        </w:rPr>
      </w:pPr>
      <w:bookmarkStart w:id="0" w:name="_Hlk219052097"/>
      <w:bookmarkEnd w:id="0"/>
      <w:r>
        <w:rPr>
          <w:rFonts w:cs="Calibri" w:ascii="Calibri" w:hAnsi="Calibri"/>
          <w:b/>
          <w:bCs/>
          <w:lang w:val="pl-PL"/>
        </w:rPr>
        <w:t>CZ. II – SPECYFIKACJA ASORTYMENTOWO-CENOWA</w:t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5"/>
        <w:gridCol w:w="2549"/>
        <w:gridCol w:w="709"/>
        <w:gridCol w:w="1134"/>
        <w:gridCol w:w="1985"/>
        <w:gridCol w:w="1275"/>
        <w:gridCol w:w="993"/>
        <w:gridCol w:w="1538"/>
      </w:tblGrid>
      <w:tr>
        <w:trPr>
          <w:trHeight w:val="312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L.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[PLN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[PLN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[%]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TOŚĆ BRUTTO [PLN]</w:t>
            </w:r>
          </w:p>
        </w:tc>
      </w:tr>
      <w:tr>
        <w:trPr>
          <w:trHeight w:val="389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812" w:leader="none"/>
              </w:tabs>
              <w:spacing w:lineRule="auto" w:line="340"/>
              <w:rPr>
                <w:rFonts w:ascii="Calibri" w:hAnsi="Calibri" w:cs="Calibri"/>
                <w:lang w:val="pl-PL" w:eastAsia="ar-SA"/>
              </w:rPr>
            </w:pPr>
            <w:r>
              <w:rPr>
                <w:rFonts w:cs="Calibri" w:ascii="Calibri" w:hAnsi="Calibri"/>
                <w:lang w:val="pl-PL" w:eastAsia="ar-SA"/>
              </w:rPr>
              <w:t>Aparat U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6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79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Głowica sektor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6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85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Głowica conve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6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</w:tr>
      <w:tr>
        <w:trPr>
          <w:trHeight w:val="382" w:hRule="atLeast"/>
        </w:trPr>
        <w:tc>
          <w:tcPr>
            <w:tcW w:w="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snapToGrid w:val="false"/>
              <w:spacing w:lineRule="auto" w:line="276"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 xml:space="preserve">Głowica liniow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60" w:hanging="0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before="40" w:after="4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color w:val="FF0000"/>
                <w:lang w:val="pl-PL"/>
              </w:rPr>
            </w:pPr>
            <w:r>
              <w:rPr>
                <w:rFonts w:cs="Calibri" w:ascii="Calibri" w:hAnsi="Calibri"/>
                <w:color w:val="FF0000"/>
                <w:lang w:val="pl-PL"/>
              </w:rPr>
            </w:r>
          </w:p>
        </w:tc>
      </w:tr>
      <w:tr>
        <w:trPr>
          <w:trHeight w:val="56" w:hRule="atLeast"/>
        </w:trPr>
        <w:tc>
          <w:tcPr>
            <w:tcW w:w="6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Times New Roman" w:cs="Calibri"/>
          <w:b/>
          <w:b/>
          <w:color w:val="EE0000"/>
          <w:lang w:val="pl-PL" w:eastAsia="pl-PL"/>
        </w:rPr>
      </w:pPr>
      <w:r>
        <w:rPr>
          <w:rFonts w:eastAsia="Times New Roman" w:cs="Calibri" w:ascii="Calibri" w:hAnsi="Calibri"/>
          <w:b/>
          <w:color w:val="EE0000"/>
          <w:lang w:val="pl-PL" w:eastAsia="pl-PL"/>
        </w:rPr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Times New Roman" w:cs="Calibri"/>
          <w:b/>
          <w:b/>
          <w:lang w:val="pl-PL" w:eastAsia="pl-PL"/>
        </w:rPr>
      </w:pPr>
      <w:bookmarkStart w:id="1" w:name="_Hlk219052265"/>
      <w:bookmarkStart w:id="2" w:name="_Hlk219052187"/>
      <w:bookmarkEnd w:id="1"/>
      <w:bookmarkEnd w:id="2"/>
      <w:r>
        <w:rPr>
          <w:rFonts w:eastAsia="Times New Roman" w:cs="Calibri" w:ascii="Calibri" w:hAnsi="Calibri"/>
          <w:b/>
          <w:lang w:val="pl-PL" w:eastAsia="pl-PL"/>
        </w:rPr>
        <w:t xml:space="preserve">Jeżeli w ramach jednej pozycji zastosowanie ma więcej niż jedna stawka podatku VAT, </w:t>
        <w:br/>
        <w:t>wymaga się wyceny osobno dla każdego elementu przedmiotu zamówienia objętego daną stawką  podatku VAT.</w:t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56" w:before="60" w:after="120"/>
        <w:rPr>
          <w:rFonts w:ascii="Calibri" w:hAnsi="Calibri" w:eastAsia="Times New Roman" w:cs="Calibri"/>
          <w:b/>
          <w:b/>
          <w:lang w:val="pl-PL" w:eastAsia="pl-PL"/>
        </w:rPr>
      </w:pPr>
      <w:r>
        <w:rPr>
          <w:rFonts w:eastAsia="Times New Roman" w:cs="Calibri" w:ascii="Calibri" w:hAnsi="Calibri"/>
          <w:b/>
          <w:lang w:val="pl-PL" w:eastAsia="pl-PL"/>
        </w:rPr>
        <w:t>Uzyskaną w tabeli powyżej wartość netto oraz brutto należy przenieść do formularza „Oferty” w stosunku 1:1.</w:t>
      </w:r>
    </w:p>
    <w:p>
      <w:pPr>
        <w:pStyle w:val="Normal"/>
        <w:pBdr/>
        <w:spacing w:lineRule="auto" w:line="276" w:before="0" w:after="160"/>
        <w:rPr>
          <w:rFonts w:ascii="Calibri" w:hAnsi="Calibri" w:eastAsia="Calibri" w:cs="Calibri"/>
          <w:b/>
          <w:b/>
          <w:lang w:val="pl-PL" w:eastAsia="pl-PL"/>
        </w:rPr>
      </w:pPr>
      <w:r>
        <w:rPr>
          <w:rFonts w:eastAsia="Calibri" w:cs="Calibri" w:ascii="Calibri" w:hAnsi="Calibri"/>
          <w:b/>
          <w:lang w:val="pl-PL" w:eastAsia="pl-PL"/>
        </w:rPr>
      </w:r>
    </w:p>
    <w:p>
      <w:pPr>
        <w:pStyle w:val="Normal"/>
        <w:pBdr/>
        <w:spacing w:lineRule="auto" w:line="276" w:before="0" w:after="16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 w:before="0" w:after="16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>______________________, dnia _____________________</w:t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  <w:t xml:space="preserve">             </w:t>
      </w:r>
      <w:r>
        <w:rPr>
          <w:rFonts w:eastAsia="Calibri" w:cs="Calibri" w:ascii="Calibri" w:hAnsi="Calibri"/>
          <w:lang w:val="pl-PL"/>
        </w:rPr>
        <w:t>(miejscowość)</w:t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pBdr/>
        <w:tabs>
          <w:tab w:val="clear" w:pos="720"/>
          <w:tab w:val="left" w:pos="1065" w:leader="none"/>
        </w:tabs>
        <w:spacing w:lineRule="auto" w:line="276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</w:p>
    <w:p>
      <w:pPr>
        <w:pStyle w:val="Normal"/>
        <w:widowControl w:val="false"/>
        <w:pBdr/>
        <w:suppressAutoHyphens w:val="true"/>
        <w:spacing w:lineRule="auto" w:line="276"/>
        <w:rPr>
          <w:rFonts w:ascii="Calibri" w:hAnsi="Calibri" w:eastAsia="Calibri" w:cs="Calibri"/>
          <w:kern w:val="2"/>
          <w:lang w:val="pl-PL" w:eastAsia="ar-SA"/>
        </w:rPr>
      </w:pPr>
      <w:r>
        <w:rPr>
          <w:rFonts w:eastAsia="Calibri" w:cs="Calibri" w:ascii="Calibri" w:hAnsi="Calibri"/>
          <w:kern w:val="2"/>
          <w:lang w:val="pl-PL" w:eastAsia="ar-SA"/>
        </w:rPr>
        <w:t>___________________________________________</w:t>
      </w:r>
    </w:p>
    <w:p>
      <w:pPr>
        <w:pStyle w:val="Normal"/>
        <w:pBdr/>
        <w:spacing w:lineRule="auto" w:line="276" w:before="0" w:after="160"/>
        <w:rPr>
          <w:rFonts w:ascii="Calibri" w:hAnsi="Calibri" w:eastAsia="Calibri" w:cs="Calibri"/>
          <w:lang w:val="pl-PL"/>
        </w:rPr>
      </w:pPr>
      <w:r>
        <w:rPr>
          <w:rFonts w:eastAsia="Times New Roman" w:cs="Calibri" w:ascii="Calibri" w:hAnsi="Calibri"/>
          <w:color w:val="6265F0"/>
          <w:lang w:val="pl-PL" w:eastAsia="pl-PL"/>
        </w:rPr>
        <w:t xml:space="preserve">Dokument należy podpisać kwalifikowanym podpisem elektronicznym przez osobę(y) </w:t>
        <w:br/>
        <w:t xml:space="preserve">uprawnioną(e) do składania oświadczeń woli w imieniu Wykonawcy, zgodnie z formą </w:t>
        <w:br/>
        <w:t xml:space="preserve">reprezentacji Wykonawcy określoną w dokumencie rejestracyjnym (ewidencyjnym) </w:t>
        <w:br/>
        <w:t>właściwym dla formy organizacyjnej Wykonawcy lub pełnomocnika.</w:t>
      </w:r>
    </w:p>
    <w:p>
      <w:pPr>
        <w:pStyle w:val="Normal"/>
        <w:pBdr/>
        <w:spacing w:lineRule="auto" w:line="276" w:before="0" w:after="160"/>
        <w:rPr>
          <w:rFonts w:ascii="Calibri" w:hAnsi="Calibri" w:eastAsia="Calibri" w:cs="Calibri"/>
          <w:lang w:val="pl-PL"/>
        </w:rPr>
      </w:pPr>
      <w:r>
        <w:rPr>
          <w:rFonts w:eastAsia="Calibri" w:cs="Calibri" w:ascii="Calibri" w:hAnsi="Calibri"/>
          <w:lang w:val="pl-PL"/>
        </w:rPr>
      </w:r>
      <w:bookmarkStart w:id="3" w:name="_Hlk219052265"/>
      <w:bookmarkStart w:id="4" w:name="_Hlk219052265"/>
      <w:bookmarkEnd w:id="4"/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Cs/>
          <w:lang w:val="pl-PL"/>
        </w:rPr>
      </w:pPr>
      <w:r>
        <w:rPr>
          <w:rFonts w:eastAsia="Calibri" w:cs="Calibri" w:ascii="Calibri" w:hAnsi="Calibri"/>
          <w:bCs/>
          <w:lang w:val="pl-PL"/>
        </w:rPr>
      </w:r>
      <w:bookmarkStart w:id="5" w:name="_Hlk219052187"/>
      <w:bookmarkStart w:id="6" w:name="_Hlk219052187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680" w:footer="73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ind w:left="1418" w:hanging="0"/>
      <w:jc w:val="center"/>
      <w:rPr>
        <w:rFonts w:ascii="Calibri" w:hAnsi="Calibri" w:cs="Calibri"/>
        <w:i/>
        <w:i/>
        <w:iCs/>
        <w:sz w:val="16"/>
        <w:szCs w:val="16"/>
        <w:lang w:val="pl-PL"/>
      </w:rPr>
    </w:pPr>
    <w:r>
      <w:rPr>
        <w:rFonts w:cs="Calibri" w:ascii="Calibri" w:hAnsi="Calibri"/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bookmarkStart w:id="7" w:name="OLE_LINK6"/>
    <w:bookmarkStart w:id="8" w:name="OLE_LINK5"/>
    <w:bookmarkEnd w:id="7"/>
    <w:bookmarkEnd w:id="8"/>
    <w:r>
      <w:rPr>
        <w:rFonts w:cs="Calibri" w:ascii="Calibri" w:hAnsi="Calibri"/>
        <w:lang w:val="pl-PL"/>
      </w:rPr>
      <w:t xml:space="preserve">Numer referencyjny nadany sprawie przez Zamawiającego </w:t>
    </w:r>
    <w:r>
      <w:rPr>
        <w:rFonts w:cs="Calibri" w:ascii="Calibri" w:hAnsi="Calibri"/>
        <w:b/>
        <w:lang w:val="pl-PL"/>
      </w:rPr>
      <w:t>DZ/DZ–381–1–9/26</w:t>
    </w:r>
  </w:p>
  <w:p>
    <w:pPr>
      <w:pStyle w:val="Normal"/>
      <w:pBdr>
        <w:bottom w:val="single" w:sz="4" w:space="1" w:color="000000"/>
      </w:pBdr>
      <w:spacing w:lineRule="auto" w:line="276"/>
      <w:rPr/>
    </w:pPr>
    <w:r>
      <w:rPr>
        <w:rFonts w:cs="Calibri" w:ascii="Calibri" w:hAnsi="Calibri"/>
        <w:lang w:val="pl-PL"/>
      </w:rPr>
      <w:t>załącznik nr</w:t>
    </w:r>
    <w:r>
      <w:rPr>
        <w:rFonts w:cs="Calibri" w:ascii="Calibri" w:hAnsi="Calibri"/>
        <w:b/>
        <w:lang w:val="pl-PL"/>
      </w:rPr>
      <w:t xml:space="preserve"> 2.2 </w:t>
    </w:r>
    <w:r>
      <w:rPr>
        <w:rFonts w:cs="Calibri" w:ascii="Calibri" w:hAnsi="Calibri"/>
        <w:lang w:val="pl-PL"/>
      </w:rPr>
      <w:t xml:space="preserve">do SWZ  </w:t>
    </w:r>
  </w:p>
  <w:p>
    <w:pPr>
      <w:pStyle w:val="Header"/>
      <w:tabs>
        <w:tab w:val="clear" w:pos="720"/>
      </w:tabs>
      <w:jc w:val="both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  <w:bookmarkStart w:id="9" w:name="OLE_LINK6"/>
    <w:bookmarkStart w:id="10" w:name="OLE_LINK5"/>
    <w:bookmarkStart w:id="11" w:name="OLE_LINK6"/>
    <w:bookmarkStart w:id="12" w:name="OLE_LINK5"/>
    <w:bookmarkEnd w:id="11"/>
    <w:bookmarkEnd w:id="12"/>
  </w:p>
  <w:p>
    <w:pPr>
      <w:pStyle w:val="Header"/>
      <w:tabs>
        <w:tab w:val="clear" w:pos="720"/>
      </w:tabs>
      <w:ind w:left="5954" w:hanging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  <w:rPr>
        <w:b w:val="false"/>
        <w:rFonts w:cs="Raav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/>
      <w:spacing w:lineRule="auto" w:line="276" w:before="240" w:after="60"/>
      <w:outlineLvl w:val="8"/>
    </w:pPr>
    <w:rPr>
      <w:rFonts w:ascii="Calibri Light" w:hAnsi="Calibri Light" w:eastAsia="Times New Roman" w:cs="Calibri Light"/>
      <w:sz w:val="22"/>
      <w:szCs w:val="22"/>
      <w:lang w:val="pl-PL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bCs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cs="Raavi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podstawowyZnak">
    <w:name w:val="Tekst podstawowy Znak"/>
    <w:qFormat/>
    <w:rPr>
      <w:rFonts w:eastAsia="Times New Roman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rFonts w:eastAsia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/>
    </w:pPr>
    <w:rPr>
      <w:rFonts w:eastAsia="Times New Roman"/>
      <w:sz w:val="18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pBdr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pBdr/>
      <w:suppressAutoHyphens w:val="true"/>
    </w:pPr>
    <w:rPr>
      <w:rFonts w:eastAsia="Times New Roman"/>
      <w:i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hheader">
    <w:name w:val="kh_header"/>
    <w:basedOn w:val="Normal"/>
    <w:qFormat/>
    <w:pPr>
      <w:pBdr/>
      <w:spacing w:lineRule="atLeast" w:line="420"/>
      <w:jc w:val="center"/>
    </w:pPr>
    <w:rPr>
      <w:rFonts w:eastAsia="Times New Roman"/>
      <w:sz w:val="28"/>
      <w:szCs w:val="28"/>
      <w:lang w:val="pl-PL"/>
    </w:rPr>
  </w:style>
  <w:style w:type="paragraph" w:styleId="Akapitzlist">
    <w:name w:val="Akapit z listą"/>
    <w:basedOn w:val="Normal"/>
    <w:qFormat/>
    <w:pPr>
      <w:pBdr/>
      <w:ind w:left="708" w:hanging="0"/>
    </w:pPr>
    <w:rPr>
      <w:rFonts w:eastAsia="Times New Roman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3:47:00Z</dcterms:created>
  <dc:creator>Urszula Wojcieszek</dc:creator>
  <dc:description/>
  <cp:keywords/>
  <dc:language>en-US</dc:language>
  <cp:lastModifiedBy>Monika Pluta</cp:lastModifiedBy>
  <cp:lastPrinted>2025-10-07T12:32:00Z</cp:lastPrinted>
  <dcterms:modified xsi:type="dcterms:W3CDTF">2026-01-19T15:44:00Z</dcterms:modified>
  <cp:revision>16</cp:revision>
  <dc:subject/>
  <dc:title/>
</cp:coreProperties>
</file>